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"/>
        <w:gridCol w:w="1649"/>
        <w:gridCol w:w="7907"/>
        <w:gridCol w:w="57"/>
        <w:gridCol w:w="1137"/>
        <w:gridCol w:w="57"/>
        <w:gridCol w:w="512"/>
      </w:tblGrid>
      <w:tr>
        <w:trPr>
          <w:trHeight w:val="246" w:hRule="atLeast"/>
        </w:trPr>
        <w:tc>
          <w:tcPr>
            <w:tcW w:w="5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955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56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Inhaltsverzeichnis</w:t>
            </w:r>
          </w:p>
        </w:tc>
        <w:tc>
          <w:tcPr>
            <w:tcW w:w="176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5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955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176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3" w:hRule="atLeast"/>
        </w:trPr>
        <w:tc>
          <w:tcPr>
            <w:tcW w:w="10861" w:type="dxa"/>
            <w:gridSpan w:val="6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1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1086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.</w:t>
            </w:r>
          </w:p>
        </w:tc>
        <w:tc>
          <w:tcPr>
            <w:tcW w:w="79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lamander Decking, Fence &amp; Facade - Terrassensystem</w:t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</w:t>
            </w:r>
          </w:p>
        </w:tc>
        <w:tc>
          <w:tcPr>
            <w:tcW w:w="79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rbereitende Arbeiten</w:t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5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2.</w:t>
            </w:r>
          </w:p>
        </w:tc>
        <w:tc>
          <w:tcPr>
            <w:tcW w:w="79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gschicht herstellen</w:t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5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3.</w:t>
            </w:r>
          </w:p>
        </w:tc>
        <w:tc>
          <w:tcPr>
            <w:tcW w:w="79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terkonstruktion verlegen</w:t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5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4.</w:t>
            </w:r>
          </w:p>
        </w:tc>
        <w:tc>
          <w:tcPr>
            <w:tcW w:w="79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uminium-Unterkonstruktion verlegen</w:t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5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5.</w:t>
            </w:r>
          </w:p>
        </w:tc>
        <w:tc>
          <w:tcPr>
            <w:tcW w:w="79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rassenbelag mit 5mm Fuge montieren</w:t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5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6.</w:t>
            </w:r>
          </w:p>
        </w:tc>
        <w:tc>
          <w:tcPr>
            <w:tcW w:w="79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rassenbelag mit verdecktem Clip montieren</w:t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5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7.</w:t>
            </w:r>
          </w:p>
        </w:tc>
        <w:tc>
          <w:tcPr>
            <w:tcW w:w="79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ndabschluss montieren</w:t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5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7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6"/>
        <w:gridCol w:w="284"/>
        <w:gridCol w:w="853"/>
        <w:gridCol w:w="1422"/>
        <w:gridCol w:w="1991"/>
        <w:gridCol w:w="1422"/>
        <w:gridCol w:w="854"/>
        <w:gridCol w:w="1422"/>
        <w:gridCol w:w="568"/>
        <w:gridCol w:w="1422"/>
        <w:gridCol w:w="569"/>
      </w:tblGrid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jekt:</w:t>
            </w:r>
          </w:p>
        </w:tc>
        <w:tc>
          <w:tcPr>
            <w:tcW w:w="8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lamander Decking, Fence &amp; Facade</w:t>
            </w:r>
          </w:p>
        </w:tc>
      </w:tr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V:</w:t>
            </w:r>
          </w:p>
        </w:tc>
        <w:tc>
          <w:tcPr>
            <w:tcW w:w="8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lamander Decking, Fence &amp; Facade</w:t>
            </w:r>
          </w:p>
        </w:tc>
      </w:tr>
      <w:tr>
        <w:trPr>
          <w:trHeight w:val="49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8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670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0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Z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istung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ge/Einheit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heitspreis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samtbetrag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0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577" w:hRule="atLeast"/>
        </w:trPr>
        <w:tc>
          <w:tcPr>
            <w:tcW w:w="108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56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.</w:t>
            </w:r>
          </w:p>
        </w:tc>
        <w:tc>
          <w:tcPr>
            <w:tcW w:w="9101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231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5"/>
                <w:szCs w:val="15"/>
              </w:rPr>
            </w:pPr>
            <w:r>
              <w:rPr>
                <w:rFonts w:cs="MS Sans Serif" w:ascii="MS Sans Serif" w:hAnsi="MS Sans Serif"/>
                <w:sz w:val="15"/>
                <w:szCs w:val="15"/>
              </w:rPr>
            </w:r>
          </w:p>
        </w:tc>
        <w:tc>
          <w:tcPr>
            <w:tcW w:w="9101" w:type="dxa"/>
            <w:gridSpan w:val="7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56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alamander Decking, Fence &amp; Facade - Terrassensystem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9101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  <w:tc>
          <w:tcPr>
            <w:tcW w:w="9101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0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108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429" w:hRule="atLeast"/>
        </w:trPr>
        <w:tc>
          <w:tcPr>
            <w:tcW w:w="1703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101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lgemeine Vorbemerkungen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10548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alamander-Outdoor-Profile werden aus einem faserverstärktem Hybridmaterial gefertigt und sind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xtrem haltbar und zugleich nachhaltig. Das Material besteht zu ca. 60% aus Reishülsen,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st absolut wasserfest, riss- und splitterfrei und resistent gegen Schädlinge und Pilzbefall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it einem speziellen Schleifverfahren erhält die Profiloberfläche ihre holznahe Optik und Haptik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owie die höchste Rutschhemmung, auch in nässebelasteten Barfußbereichen. Durch die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ipolare Eigenschaft des Materials ist es möglich, spezielle Farblasuren dauerhaft aufzutragen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nd das Material zu verkleb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Jegliche Bearbeitung von Salamander-Outdoor-Profilen (sägen, bohren, fräsen etc.) kann mit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rkömmlichen Holzbearbeitungswerkzeugen erfolg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lamander Outdoorprofile werden ständig überwacht und erfüllen u.a. folgende Prüfkriterien: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Rutschhemmungsklasse C nach DIN 51097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Dauhaftigkeitsklasse 1 gegen Holzzerstörende Pilze nach DIN EN 350-1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Dauerhaftigkeitsklasse 1 gegen Moderfäule gem. CEN/TS 15083-2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LGA-Zertifizierung nach DIN EN ISO 9001/14001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ähere Informationen erhalten Sie im Internet unter http://www.salamander-outdoor.com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erflächengestaltung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lamander Outdoor Oberfläche natur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alamander-Outdoor-Profile natur bieten eine einzigartige, holzähnliche Optik und Haptik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urch die bipolaren Eigenschaften des Materials haften Lasuren und Lacke optimal an der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filoberfläche und sind somit mit einer variantenreichen Farbvielfalt gestaltbar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asuren und Lacke werden jedoch auch bei Oberflächenverletzungen nicht von Feuchtigkeit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nterwandert und platzen daher nicht ab. Durch die offenporige Oberflächenstruktur haften jedoch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erschmutzungen leichter an.  Die Schmutzanhaftung kann durch die Beschichtung mit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sur + 2-K-Versiegelungslack erheblich reduziert werd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lamander Farb- und Pflegeöl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alamander Pflegeöl wurde speziell für den ungeübten Anwender entwickelt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s ist in drei top-aktuellen Farbeinstellungen erhältlich und überzeugt durch die einfache Verarbeitbarkeit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s Pflegeöl verleiht der Profiloberfläche einen seidig matten Charakter und schützt sie vor Schmutzanhaftung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ichte Beschädigungen der Oberfläche können mit dem Pflegeöl einfach nachgeölt und dadurch kaschiert werd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ie geölte Profiloberfläche sollte 1 - 2 mal jährlich nachgeölt werden, um ihre Farbintensität und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hmutzabweisende Eigenschaft zu erhalt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lgende Farbtöne des Salamander Farb- und Pflegeöls stehen zur Verfügung: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- Dark Oak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- Stone Grey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- Teak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Salamander Farblasuren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alamander Farblasuren dienen der individuellen farbigen Gestaltung  von Salamander-Outdoor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filoberflächen. Die Pigmente der wasserbasierten, transparenten Lasur verbinden  sich dabei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est mit der Profiloberfläche. Pigmentanhäufungen in den Vertiefungen der grob geschliffenen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berfläche erzeugen den einzigartigen, unregelmäßig geaderten Charakter natürlicher Tropenhölzer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ie Farben bestechen durch Ihre außerordentliche Brillanz und sind zur automatisierten Verarbeitung 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7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6"/>
        <w:gridCol w:w="284"/>
        <w:gridCol w:w="853"/>
        <w:gridCol w:w="1422"/>
        <w:gridCol w:w="1991"/>
        <w:gridCol w:w="1422"/>
        <w:gridCol w:w="854"/>
        <w:gridCol w:w="1422"/>
        <w:gridCol w:w="568"/>
        <w:gridCol w:w="1422"/>
        <w:gridCol w:w="569"/>
      </w:tblGrid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jekt:</w:t>
            </w:r>
          </w:p>
        </w:tc>
        <w:tc>
          <w:tcPr>
            <w:tcW w:w="8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lamander Decking, Fence &amp; Facade</w:t>
            </w:r>
          </w:p>
        </w:tc>
      </w:tr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V:</w:t>
            </w:r>
          </w:p>
        </w:tc>
        <w:tc>
          <w:tcPr>
            <w:tcW w:w="8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lamander Decking, Fence &amp; Facade</w:t>
            </w:r>
          </w:p>
        </w:tc>
      </w:tr>
      <w:tr>
        <w:trPr>
          <w:trHeight w:val="49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8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670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0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Z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istung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ge/Einheit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heitspreis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samtbetrag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0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108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</w:tr>
      <w:tr>
        <w:trPr>
          <w:trHeight w:val="7523" w:hRule="atLeast"/>
        </w:trPr>
        <w:tc>
          <w:tcPr>
            <w:tcW w:w="1703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101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fessioneller Anwender ebenso geeignet, wie für versierte Handwerker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in Auffrischen der Farbintensität sowie das kaschieren leichter Oberflächenbeschädigungen ist durch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chlasieren möglich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lgende Farblasuren stehen zur farbigen Oberflächengestaltung zur Verfügung: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C08 Burma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C09 Burma dunkel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C14 Siam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C15 Siam dunkel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C23 Aged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C24 Java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C51 Walnut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C9010 Weiß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C6005 Moosgrün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C7016 Anthrazit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lamander 2-Komponenten Versiegelungslack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lamander 2-K-Versiegelungslack dient der Versiegelung von zuvor mit Salamander Farblasuren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ehandelter Profiloberflächen. Der Lack versiegelt die offenporige Struktur der Profiloberflächen,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odass Schmutzpartikel kaum anhaften. Darüber hinaus schützt der Lack die Farbpigmente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r Farblasur vor UV-Strahlen des Sonnenlichtes und erhöht dadurch die Farbstabilität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alamander 2-K-Versiegelungslack darf ausschließlich durch den professionellen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nwender auf zuvor lasierten Profiloberflächen verarbeitet werden.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genutzte Lackschichten (z.B. durch Laufspuren) können durch einen weiteren Lackauftrag erneuert werd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LAMANDER Technische Kunststoffprofile GmbH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tz: Am Deverhafen 4, 26871 Papenburg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lefon: +49 (0 49 61) 914 - 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lefax: +49 (0 49 61) 914 - 266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-Mail: info@salamander-outdoor.com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eb: www.salamander-outdoor.com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istergericht: Osnabrück HRB 121733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t-ID-Nr: DE812608961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29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sführungshinweise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535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ur technischen Ausführung gelten alle zum Ausführungszeitpunkt gültigen Bestimmungen der VOB,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ie EN- und DIN-Normen, Arbeitsstättenrichtlinien, Unfallverhütungsvorschriften, behördlichen Erlasse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d Gesetze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e Verlege- und Verarbeitungsvorschriften des Herstellers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 http://www.salamander-outdoor.com/de/Service/Downloads ) sind in der jeweils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ktuellen Version einzuhalt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e Vorgaben und Produktbeschreibungen sind für die Preiskalkulation maßgeblich und einzuhalten!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r Bieter hat sich vor Abgabe seines Angebotes über die örtlichen Gegebenheiten sowie über die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schaffenheit des Untergrundes in Kenntnis zu setz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3"/>
                <w:szCs w:val="13"/>
              </w:rPr>
            </w:pPr>
            <w:r>
              <w:rPr>
                <w:rFonts w:cs="MS Sans Serif" w:ascii="MS Sans Serif" w:hAnsi="MS Sans Serif"/>
                <w:sz w:val="13"/>
                <w:szCs w:val="13"/>
              </w:rPr>
            </w:r>
          </w:p>
        </w:tc>
        <w:tc>
          <w:tcPr>
            <w:tcW w:w="9101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3"/>
                <w:szCs w:val="13"/>
              </w:rPr>
            </w:pPr>
            <w:r>
              <w:rPr>
                <w:rFonts w:cs="MS Sans Serif" w:ascii="MS Sans Serif" w:hAnsi="MS Sans Serif"/>
                <w:color w:val="000000"/>
                <w:sz w:val="13"/>
                <w:szCs w:val="1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3"/>
                <w:szCs w:val="13"/>
              </w:rPr>
            </w:pPr>
            <w:r>
              <w:rPr>
                <w:rFonts w:cs="MS Sans Serif" w:ascii="MS Sans Serif" w:hAnsi="MS Sans Serif"/>
                <w:color w:val="000000"/>
                <w:sz w:val="13"/>
                <w:szCs w:val="13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.01.</w:t>
            </w:r>
          </w:p>
        </w:tc>
        <w:tc>
          <w:tcPr>
            <w:tcW w:w="9101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orbereitende Arbeiten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108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001.</w:t>
            </w:r>
          </w:p>
        </w:tc>
        <w:tc>
          <w:tcPr>
            <w:tcW w:w="9101" w:type="dxa"/>
            <w:gridSpan w:val="7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üfen des vorhandenen Untergrundes auf Eignung und Tragfähigkeit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77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5"/>
                <w:szCs w:val="5"/>
              </w:rPr>
            </w:pPr>
            <w:r>
              <w:rPr>
                <w:rFonts w:cs="MS Sans Serif" w:ascii="MS Sans Serif" w:hAnsi="MS Sans Serif"/>
                <w:sz w:val="5"/>
                <w:szCs w:val="5"/>
              </w:rPr>
            </w:r>
          </w:p>
        </w:tc>
        <w:tc>
          <w:tcPr>
            <w:tcW w:w="9101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5"/>
                <w:szCs w:val="5"/>
              </w:rPr>
            </w:pPr>
            <w:r>
              <w:rPr>
                <w:rFonts w:cs="MS Sans Serif" w:ascii="MS Sans Serif" w:hAnsi="MS Sans Serif"/>
                <w:sz w:val="5"/>
                <w:szCs w:val="5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5"/>
                <w:szCs w:val="5"/>
              </w:rPr>
            </w:pPr>
            <w:r>
              <w:rPr>
                <w:rFonts w:cs="MS Sans Serif" w:ascii="MS Sans Serif" w:hAnsi="MS Sans Serif"/>
                <w:sz w:val="5"/>
                <w:szCs w:val="5"/>
              </w:rPr>
            </w:r>
          </w:p>
        </w:tc>
      </w:tr>
    </w:tbl>
    <w:p>
      <w:pPr>
        <w:sect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7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6"/>
        <w:gridCol w:w="284"/>
        <w:gridCol w:w="853"/>
        <w:gridCol w:w="1422"/>
        <w:gridCol w:w="1991"/>
        <w:gridCol w:w="1422"/>
        <w:gridCol w:w="285"/>
        <w:gridCol w:w="569"/>
        <w:gridCol w:w="1422"/>
        <w:gridCol w:w="284"/>
        <w:gridCol w:w="284"/>
        <w:gridCol w:w="1422"/>
        <w:gridCol w:w="569"/>
      </w:tblGrid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jekt:</w:t>
            </w:r>
          </w:p>
        </w:tc>
        <w:tc>
          <w:tcPr>
            <w:tcW w:w="8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lamander Decking, Fence &amp; Facade</w:t>
            </w:r>
          </w:p>
        </w:tc>
      </w:tr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V:</w:t>
            </w:r>
          </w:p>
        </w:tc>
        <w:tc>
          <w:tcPr>
            <w:tcW w:w="8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lamander Decking, Fence &amp; Facade</w:t>
            </w:r>
          </w:p>
        </w:tc>
      </w:tr>
      <w:tr>
        <w:trPr>
          <w:trHeight w:val="49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8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67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Z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istung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ge/Einheit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heitspreis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samtbetrag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703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83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2"/>
                <w:szCs w:val="12"/>
              </w:rPr>
            </w:pPr>
            <w:r>
              <w:rPr>
                <w:rFonts w:cs="MS Sans Serif" w:ascii="MS Sans Serif" w:hAnsi="MS Sans Serif"/>
                <w:sz w:val="12"/>
                <w:szCs w:val="12"/>
              </w:rPr>
            </w:r>
          </w:p>
        </w:tc>
        <w:tc>
          <w:tcPr>
            <w:tcW w:w="910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2"/>
                <w:szCs w:val="12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szCs w:val="12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9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 psch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002.</w:t>
            </w:r>
          </w:p>
        </w:tc>
        <w:tc>
          <w:tcPr>
            <w:tcW w:w="9101" w:type="dxa"/>
            <w:gridSpan w:val="9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rstellung der Planungsunterlagen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586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rstellen und überlassen von Planungs- und Ausführungszeichnungen zur Freigabe durch die Bauleitung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Gesamtaufbau in Gefällerichtung (Vertikalschnitt M 1:20)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Verlegeplan Gehwegplatten (Draufsicht M 1:50)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Verlegeplan Unterkonstruktion (Draufsicht M 1:50)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Verlegeplan Terrassenbelag (Draufsicht M 1:50)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9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 psch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003.</w:t>
            </w:r>
          </w:p>
        </w:tc>
        <w:tc>
          <w:tcPr>
            <w:tcW w:w="9101" w:type="dxa"/>
            <w:gridSpan w:val="9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ustelleneinrichtung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014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efern und vorhalten aller für die Ausführung der Arbeiten notwendigen Maschinen, Geräte,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ebezeuge, Werkzeuge und Hilfseinrichtungen für die Dauer der Baumaßnahme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inrichtung aller notwendigen Zwischenlagerplätze für Baustelleneinrichtungen und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erialien inklusive Rückbau und Abtransport nach Beendigung der Arbeit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9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 psch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97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3"/>
                <w:szCs w:val="13"/>
              </w:rPr>
            </w:pPr>
            <w:r>
              <w:rPr>
                <w:rFonts w:cs="MS Sans Serif" w:ascii="MS Sans Serif" w:hAnsi="MS Sans Serif"/>
                <w:sz w:val="13"/>
                <w:szCs w:val="13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3"/>
                <w:szCs w:val="13"/>
              </w:rPr>
            </w:pPr>
            <w:r>
              <w:rPr>
                <w:rFonts w:cs="MS Sans Serif" w:ascii="MS Sans Serif" w:hAnsi="MS Sans Serif"/>
                <w:sz w:val="13"/>
                <w:szCs w:val="13"/>
              </w:rPr>
            </w:r>
          </w:p>
        </w:tc>
        <w:tc>
          <w:tcPr>
            <w:tcW w:w="568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3"/>
                <w:szCs w:val="13"/>
              </w:rPr>
            </w:pPr>
            <w:r>
              <w:rPr>
                <w:rFonts w:cs="MS Sans Serif" w:ascii="MS Sans Serif" w:hAnsi="MS Sans Serif"/>
                <w:color w:val="000000"/>
                <w:sz w:val="13"/>
                <w:szCs w:val="1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3"/>
                <w:szCs w:val="13"/>
              </w:rPr>
            </w:pPr>
            <w:r>
              <w:rPr>
                <w:rFonts w:cs="MS Sans Serif" w:ascii="MS Sans Serif" w:hAnsi="MS Sans Serif"/>
                <w:color w:val="000000"/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  <w:tc>
          <w:tcPr>
            <w:tcW w:w="3982" w:type="dxa"/>
            <w:gridSpan w:val="5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36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  <w:tc>
          <w:tcPr>
            <w:tcW w:w="3982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  <w:tc>
          <w:tcPr>
            <w:tcW w:w="170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512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umme 01.01.</w:t>
            </w:r>
          </w:p>
        </w:tc>
        <w:tc>
          <w:tcPr>
            <w:tcW w:w="398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425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.02.</w:t>
            </w:r>
          </w:p>
        </w:tc>
        <w:tc>
          <w:tcPr>
            <w:tcW w:w="910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agschicht herstellen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2.0001.</w:t>
            </w:r>
          </w:p>
        </w:tc>
        <w:tc>
          <w:tcPr>
            <w:tcW w:w="9101" w:type="dxa"/>
            <w:gridSpan w:val="9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rdplanum herstellen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819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rdplanum in der Fläche für frostsicheren Aufbau mit 4% Gefälle vorbereiten und mit Drainage versehen,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kl. Abfuhr und Entsorgung des Aushubmaterials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9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m³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2.0002.</w:t>
            </w:r>
          </w:p>
        </w:tc>
        <w:tc>
          <w:tcPr>
            <w:tcW w:w="9101" w:type="dxa"/>
            <w:gridSpan w:val="9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gschicht herstellen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819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ragfähiges, frostsicheres Kies- oder Schotterbett (4/32) liefern, mit 1% Gefälle auf erforderliche Höhe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kl. lageweisem Verdichten einbauen und zum Ausgleich von Unebenheiten mit Feinsplitt abzieh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weichung von der Sollhöhe +/- 1 cm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9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m³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</w:tbl>
    <w:p>
      <w:pPr>
        <w:sect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7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6"/>
        <w:gridCol w:w="284"/>
        <w:gridCol w:w="853"/>
        <w:gridCol w:w="1422"/>
        <w:gridCol w:w="1991"/>
        <w:gridCol w:w="1422"/>
        <w:gridCol w:w="285"/>
        <w:gridCol w:w="569"/>
        <w:gridCol w:w="1422"/>
        <w:gridCol w:w="284"/>
        <w:gridCol w:w="284"/>
        <w:gridCol w:w="1422"/>
        <w:gridCol w:w="569"/>
      </w:tblGrid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jekt:</w:t>
            </w:r>
          </w:p>
        </w:tc>
        <w:tc>
          <w:tcPr>
            <w:tcW w:w="8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lamander Decking, Fence &amp; Facade</w:t>
            </w:r>
          </w:p>
        </w:tc>
      </w:tr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V:</w:t>
            </w:r>
          </w:p>
        </w:tc>
        <w:tc>
          <w:tcPr>
            <w:tcW w:w="8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lamander Decking, Fence &amp; Facade</w:t>
            </w:r>
          </w:p>
        </w:tc>
      </w:tr>
      <w:tr>
        <w:trPr>
          <w:trHeight w:val="49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8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67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Z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istung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ge/Einheit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heitspreis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samtbetrag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</w:tr>
      <w:tr>
        <w:trPr>
          <w:trHeight w:val="45" w:hRule="atLeast"/>
        </w:trPr>
        <w:tc>
          <w:tcPr>
            <w:tcW w:w="170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9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tonplatten liefern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2.0003.</w:t>
            </w:r>
          </w:p>
        </w:tc>
        <w:tc>
          <w:tcPr>
            <w:tcW w:w="9101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89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5"/>
                <w:szCs w:val="5"/>
              </w:rPr>
            </w:pPr>
            <w:r>
              <w:rPr>
                <w:rFonts w:cs="MS Sans Serif" w:ascii="MS Sans Serif" w:hAnsi="MS Sans Serif"/>
                <w:sz w:val="5"/>
                <w:szCs w:val="5"/>
              </w:rPr>
            </w:r>
          </w:p>
        </w:tc>
        <w:tc>
          <w:tcPr>
            <w:tcW w:w="9101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5"/>
                <w:szCs w:val="5"/>
              </w:rPr>
            </w:pPr>
            <w:r>
              <w:rPr>
                <w:rFonts w:cs="MS Sans Serif" w:ascii="MS Sans Serif" w:hAnsi="MS Sans Serif"/>
                <w:sz w:val="5"/>
                <w:szCs w:val="5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5"/>
                <w:szCs w:val="5"/>
              </w:rPr>
            </w:pPr>
            <w:r>
              <w:rPr>
                <w:rFonts w:cs="MS Sans Serif" w:ascii="MS Sans Serif" w:hAnsi="MS Sans Serif"/>
                <w:sz w:val="5"/>
                <w:szCs w:val="5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391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eton-Gehwegplatten min. 40 x 40 x 4 cm (Gewicht ca. 14 kg), liefern und in Reihen senkrecht zum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erlauf der darauf zu montierenden Unterkonstruktionsprofile auf vorbereiteter Tragschicht verleg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bstand der Plattenreihen max. 40 cm. Die Plattenreihen sind bis in die Randbereiche der Terrasse zu führ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Überstehende Unterkonstruktionsprofile sind nicht zulässig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 Ecken und an Dielenenden sind nur ganze Platten (keine Zuschnitte) zulässig!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9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2.0004.</w:t>
            </w:r>
          </w:p>
        </w:tc>
        <w:tc>
          <w:tcPr>
            <w:tcW w:w="9101" w:type="dxa"/>
            <w:gridSpan w:val="9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tonfundament herstellen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624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sserdurchlässiges Beton Siebmaterial 0/32 liefern und höhen- und profilgerecht inkl. dem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geweisen Verdichten als Tragschicht einbauen. Abweichung von der Sollhöhe +/- 1 cm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9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m³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97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3"/>
                <w:szCs w:val="13"/>
              </w:rPr>
            </w:pPr>
            <w:r>
              <w:rPr>
                <w:rFonts w:cs="MS Sans Serif" w:ascii="MS Sans Serif" w:hAnsi="MS Sans Serif"/>
                <w:sz w:val="13"/>
                <w:szCs w:val="13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3"/>
                <w:szCs w:val="13"/>
              </w:rPr>
            </w:pPr>
            <w:r>
              <w:rPr>
                <w:rFonts w:cs="MS Sans Serif" w:ascii="MS Sans Serif" w:hAnsi="MS Sans Serif"/>
                <w:sz w:val="13"/>
                <w:szCs w:val="13"/>
              </w:rPr>
            </w:r>
          </w:p>
        </w:tc>
        <w:tc>
          <w:tcPr>
            <w:tcW w:w="568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3"/>
                <w:szCs w:val="13"/>
              </w:rPr>
            </w:pPr>
            <w:r>
              <w:rPr>
                <w:rFonts w:cs="MS Sans Serif" w:ascii="MS Sans Serif" w:hAnsi="MS Sans Serif"/>
                <w:color w:val="000000"/>
                <w:sz w:val="13"/>
                <w:szCs w:val="1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3"/>
                <w:szCs w:val="13"/>
              </w:rPr>
            </w:pPr>
            <w:r>
              <w:rPr>
                <w:rFonts w:cs="MS Sans Serif" w:ascii="MS Sans Serif" w:hAnsi="MS Sans Serif"/>
                <w:color w:val="000000"/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  <w:tc>
          <w:tcPr>
            <w:tcW w:w="3982" w:type="dxa"/>
            <w:gridSpan w:val="5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36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  <w:tc>
          <w:tcPr>
            <w:tcW w:w="3982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  <w:tc>
          <w:tcPr>
            <w:tcW w:w="170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512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umme 01.02.</w:t>
            </w:r>
          </w:p>
        </w:tc>
        <w:tc>
          <w:tcPr>
            <w:tcW w:w="398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425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.03.</w:t>
            </w:r>
          </w:p>
        </w:tc>
        <w:tc>
          <w:tcPr>
            <w:tcW w:w="910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terkonstruktion verlegen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3.0001.</w:t>
            </w:r>
          </w:p>
        </w:tc>
        <w:tc>
          <w:tcPr>
            <w:tcW w:w="9101" w:type="dxa"/>
            <w:gridSpan w:val="9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terkonstruktion RE101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3302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terkonstruktionsprofil RE1010 38x25mm liefern, auf festem, vollflächigem Untergrund nach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erlegeplan auslegen und mittels geeigneten Dübeln und Schrauben mit einem max. Abstand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on 35 cm (Mitte - Mitte) am Untergrund befestig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ie Befestigungsabstände betragen max. 40cm, von den Enden der Unterkonstruktionsleisten max . 5 cm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 Bereichen von Dielenstößen sind jeweils 2 Unterkonstruktionsleisten parallel nebeneinander anzuordn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r Dielenüberstand darf max. 1,5 cm betragen. An Dielenenden werden 2 Unterkonstruktionsleisten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m Abstand von 15 cm (Mitte - Mitte) angeordnet. Zur späteren Montage von Abschlussleisten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ind die Unterkonstruktionsleisten mit umlaufendem Rahmen zu montier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e Montagehinweise des Herstellers sind zu beachten!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eferängen: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 ] 3,00m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 ] 4,00m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[ ] 5,00m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9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m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3.0002.</w:t>
            </w:r>
          </w:p>
        </w:tc>
        <w:tc>
          <w:tcPr>
            <w:tcW w:w="9101" w:type="dxa"/>
            <w:gridSpan w:val="9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terkonstruktion RE102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534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nterkonstruktionsprofile RE1020 70x38mm liefern, nach Verlegeplan auf Gehwegplatten auslegen,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uf Höhe mit 1% Gefälle ausrichten und mittels geeigneten Dübeln und Schrauben mit einem 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7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6"/>
        <w:gridCol w:w="284"/>
        <w:gridCol w:w="853"/>
        <w:gridCol w:w="1422"/>
        <w:gridCol w:w="1991"/>
        <w:gridCol w:w="1422"/>
        <w:gridCol w:w="285"/>
        <w:gridCol w:w="569"/>
        <w:gridCol w:w="1422"/>
        <w:gridCol w:w="284"/>
        <w:gridCol w:w="284"/>
        <w:gridCol w:w="1422"/>
        <w:gridCol w:w="569"/>
      </w:tblGrid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jekt:</w:t>
            </w:r>
          </w:p>
        </w:tc>
        <w:tc>
          <w:tcPr>
            <w:tcW w:w="8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lamander Decking, Fence &amp; Facade</w:t>
            </w:r>
          </w:p>
        </w:tc>
      </w:tr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V:</w:t>
            </w:r>
          </w:p>
        </w:tc>
        <w:tc>
          <w:tcPr>
            <w:tcW w:w="8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lamander Decking, Fence &amp; Facade</w:t>
            </w:r>
          </w:p>
        </w:tc>
      </w:tr>
      <w:tr>
        <w:trPr>
          <w:trHeight w:val="49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8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67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Z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istung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ge/Einheit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heitspreis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samtbetrag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</w:tr>
      <w:tr>
        <w:trPr>
          <w:trHeight w:val="2549" w:hRule="atLeast"/>
        </w:trPr>
        <w:tc>
          <w:tcPr>
            <w:tcW w:w="1703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10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x. Abstand von 40 cm (Mitte - Mitte) und an Dielenstößen an Gehwegplatten befestig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n Dielenenden werden 2 Unterkonstruktionsleisten im Abstand von 15 cm angeordnet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ie Befestigungsabstände betragen max. 60 cm, von den Enden der Unterkonstruktionsprofile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x . 5 cm. Zur späteren Montage von Abschlussleisten sind die Unterkonstruktionsprofile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it umlaufendem Rahmen zu montier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e Montagehinweise des Herstellers sind zu beachten!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eferängen: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 ] 3,00m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 ] 4,00m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[ ] 5,00m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9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m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97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3"/>
                <w:szCs w:val="13"/>
              </w:rPr>
            </w:pPr>
            <w:r>
              <w:rPr>
                <w:rFonts w:cs="MS Sans Serif" w:ascii="MS Sans Serif" w:hAnsi="MS Sans Serif"/>
                <w:sz w:val="13"/>
                <w:szCs w:val="13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3"/>
                <w:szCs w:val="13"/>
              </w:rPr>
            </w:pPr>
            <w:r>
              <w:rPr>
                <w:rFonts w:cs="MS Sans Serif" w:ascii="MS Sans Serif" w:hAnsi="MS Sans Serif"/>
                <w:sz w:val="13"/>
                <w:szCs w:val="13"/>
              </w:rPr>
            </w:r>
          </w:p>
        </w:tc>
        <w:tc>
          <w:tcPr>
            <w:tcW w:w="568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3"/>
                <w:szCs w:val="13"/>
              </w:rPr>
            </w:pPr>
            <w:r>
              <w:rPr>
                <w:rFonts w:cs="MS Sans Serif" w:ascii="MS Sans Serif" w:hAnsi="MS Sans Serif"/>
                <w:color w:val="000000"/>
                <w:sz w:val="13"/>
                <w:szCs w:val="1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3"/>
                <w:szCs w:val="13"/>
              </w:rPr>
            </w:pPr>
            <w:r>
              <w:rPr>
                <w:rFonts w:cs="MS Sans Serif" w:ascii="MS Sans Serif" w:hAnsi="MS Sans Serif"/>
                <w:color w:val="000000"/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  <w:tc>
          <w:tcPr>
            <w:tcW w:w="3982" w:type="dxa"/>
            <w:gridSpan w:val="5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36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  <w:tc>
          <w:tcPr>
            <w:tcW w:w="3982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  <w:tc>
          <w:tcPr>
            <w:tcW w:w="170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512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umme 01.03.</w:t>
            </w:r>
          </w:p>
        </w:tc>
        <w:tc>
          <w:tcPr>
            <w:tcW w:w="398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425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.04.</w:t>
            </w:r>
          </w:p>
        </w:tc>
        <w:tc>
          <w:tcPr>
            <w:tcW w:w="910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luminium-Unterkonstruktion verlegen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4.0001.</w:t>
            </w:r>
          </w:p>
        </w:tc>
        <w:tc>
          <w:tcPr>
            <w:tcW w:w="9101" w:type="dxa"/>
            <w:gridSpan w:val="9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terkonstruktionsleiste RE400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3120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luminium-Unterkonstruktionsprofile RE4000 34x49mm inkl. allem erforderlichen Original-Zubehör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efern, nach Verlegeplan auf vorbereitetem Untergrund als umlaufende Rahmenkonstruktion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ontieren und mittels höhenverstellbaren Lifts auf Höhe mit 1% Gefälle ausricht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le Schraubverbindungen erfolgen ohne vorzubohren (spanlos)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stand der Unterkonstruktionsleisten: max. 35cm (Mitte - Mitte)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ur Beschwerung der Randbereiche an Dielenenden sind Auflageschienen RE4040 für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etonbeschwerungen einzubauen. Die Abstände der Betonbeschwerungen betragen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x. 100 cm bzw. von Ecken max. 20 cm. Die Lifts RE406 sind mit Pads RE4070/RE4080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u versehen und in Eckbereichen sowie im Abstand von max. 100 cm  einzubau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e Montagehinweise des Herstellers sind zu beachten!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eferängen: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 ] 3,00m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 ] 4,00m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[ ] 5,00m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9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m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4.0002.</w:t>
            </w:r>
          </w:p>
        </w:tc>
        <w:tc>
          <w:tcPr>
            <w:tcW w:w="9101" w:type="dxa"/>
            <w:gridSpan w:val="9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bindungswinkel 90° RE401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624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4010 Verbindungswinkel 90° liefern und montieren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eignet für die rechtwinklige oder vertikale Verbindung der Unterkonstruktionsprofile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9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4.0003.</w:t>
            </w:r>
          </w:p>
        </w:tc>
        <w:tc>
          <w:tcPr>
            <w:tcW w:w="9101" w:type="dxa"/>
            <w:gridSpan w:val="9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binder 180° RE402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</w:tbl>
    <w:p>
      <w:pPr>
        <w:sect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7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6"/>
        <w:gridCol w:w="284"/>
        <w:gridCol w:w="853"/>
        <w:gridCol w:w="1422"/>
        <w:gridCol w:w="1991"/>
        <w:gridCol w:w="1422"/>
        <w:gridCol w:w="854"/>
        <w:gridCol w:w="1422"/>
        <w:gridCol w:w="568"/>
        <w:gridCol w:w="1422"/>
        <w:gridCol w:w="569"/>
      </w:tblGrid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jekt:</w:t>
            </w:r>
          </w:p>
        </w:tc>
        <w:tc>
          <w:tcPr>
            <w:tcW w:w="8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lamander Decking, Fence &amp; Facade</w:t>
            </w:r>
          </w:p>
        </w:tc>
      </w:tr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V:</w:t>
            </w:r>
          </w:p>
        </w:tc>
        <w:tc>
          <w:tcPr>
            <w:tcW w:w="8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lamander Decking, Fence &amp; Facade</w:t>
            </w:r>
          </w:p>
        </w:tc>
      </w:tr>
      <w:tr>
        <w:trPr>
          <w:trHeight w:val="49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8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670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0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Z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istung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ge/Einheit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heitspreis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samtbetrag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0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108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</w:tr>
      <w:tr>
        <w:trPr>
          <w:trHeight w:val="819" w:hRule="atLeast"/>
        </w:trPr>
        <w:tc>
          <w:tcPr>
            <w:tcW w:w="1703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101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4020 Verbinder 180° liefern und montier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r Verbinder dient zur stirnseitigen, parallelen oder vertikalen Verbindung von Unterkonstruktionsprofilen RE4000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7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4.0004.</w:t>
            </w:r>
          </w:p>
        </w:tc>
        <w:tc>
          <w:tcPr>
            <w:tcW w:w="9101" w:type="dxa"/>
            <w:gridSpan w:val="7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bindungswinkel variabel RE403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819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4030 Verbindungswinkel variabel liefern und montier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s Verbindungsstück eigenet sich zur Verbindung der Unterkonstruktionsprofile bei variablen Winkelstellung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7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4.0005.</w:t>
            </w:r>
          </w:p>
        </w:tc>
        <w:tc>
          <w:tcPr>
            <w:tcW w:w="9101" w:type="dxa"/>
            <w:gridSpan w:val="7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flageschiene RE404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819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4040 Auflageschiene liefern und montieren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ie Auflageschiene wird im vorgegebenen Abstand zwischen den Unterkonstruktionsprofilen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baut und dienen dazu, Betonplatten als Beschwerung aufzunehmen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7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4.0006.</w:t>
            </w:r>
          </w:p>
        </w:tc>
        <w:tc>
          <w:tcPr>
            <w:tcW w:w="9101" w:type="dxa"/>
            <w:gridSpan w:val="7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ft RE406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391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4060 Lift liefern und montieren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e höhenverstellbaren Lifts ermöglichen eine schnelle und problemlose Ausrichtung der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esamten Unterkonstruktion. Innerhalb kürzester Zeit können sämtliche Unebenheiten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s Untergrunds ausgeglichen werden. Der Lift selbst sorgt für einen Aufbau von 6 mm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nd kann problemlos um 35mm hochgeschraubt werd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bei sind die Lifts mit bis zu 500kg/m² belastbar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7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4.0007.</w:t>
            </w:r>
          </w:p>
        </w:tc>
        <w:tc>
          <w:tcPr>
            <w:tcW w:w="9101" w:type="dxa"/>
            <w:gridSpan w:val="7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d 5mm RE407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014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4070 Pad 5mm für Lift RE4060 liefern und montieren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e Pads sind mit einem selbstklebenden Klebeband ausgestattet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r der Verklebung sollte sichergestellt sein, dass sich keine Ölrückstände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m Lift befind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7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4.0008.</w:t>
            </w:r>
          </w:p>
        </w:tc>
        <w:tc>
          <w:tcPr>
            <w:tcW w:w="9101" w:type="dxa"/>
            <w:gridSpan w:val="7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d 10mm RE408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014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4080 Pad 10mm für Lift RE4060 liefern und montieren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e Pads sind mit einem selbstklebenden Klebeband ausgestattet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r der Verklebung sollte sichergestellt sein, dass sich keine Ölrückstände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m Lift befind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7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</w:tbl>
    <w:p>
      <w:pPr>
        <w:sect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7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6"/>
        <w:gridCol w:w="284"/>
        <w:gridCol w:w="853"/>
        <w:gridCol w:w="1422"/>
        <w:gridCol w:w="1991"/>
        <w:gridCol w:w="1422"/>
        <w:gridCol w:w="285"/>
        <w:gridCol w:w="569"/>
        <w:gridCol w:w="1422"/>
        <w:gridCol w:w="284"/>
        <w:gridCol w:w="284"/>
        <w:gridCol w:w="1422"/>
        <w:gridCol w:w="569"/>
      </w:tblGrid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jekt:</w:t>
            </w:r>
          </w:p>
        </w:tc>
        <w:tc>
          <w:tcPr>
            <w:tcW w:w="8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lamander Decking, Fence &amp; Facade</w:t>
            </w:r>
          </w:p>
        </w:tc>
      </w:tr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V:</w:t>
            </w:r>
          </w:p>
        </w:tc>
        <w:tc>
          <w:tcPr>
            <w:tcW w:w="8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lamander Decking, Fence &amp; Facade</w:t>
            </w:r>
          </w:p>
        </w:tc>
      </w:tr>
      <w:tr>
        <w:trPr>
          <w:trHeight w:val="49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8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67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Z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istung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ge/Einheit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heitspreis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samtbetrag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540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4.0009.</w:t>
            </w:r>
          </w:p>
        </w:tc>
        <w:tc>
          <w:tcPr>
            <w:tcW w:w="9101" w:type="dxa"/>
            <w:gridSpan w:val="9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etonbeschwerungen für Alu-Unterkonstruktion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819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efern und einlegen von Betonbeschwerungen (z.B. handelsübliche Rasenbordsteine) 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x 25 x 5 cm (Gewicht ca. 27 kg) in zuvor montierte Auflageschienen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9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4.0010.</w:t>
            </w:r>
          </w:p>
        </w:tc>
        <w:tc>
          <w:tcPr>
            <w:tcW w:w="9101" w:type="dxa"/>
            <w:gridSpan w:val="9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visionsstück RE405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819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4050 Revisionsstück liefern und montier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ent zur Herstellung von Revisionsdielen (z.B. zur Wartung von Drainageeinrichtungen oder Sonstiges)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9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97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3"/>
                <w:szCs w:val="13"/>
              </w:rPr>
            </w:pPr>
            <w:r>
              <w:rPr>
                <w:rFonts w:cs="MS Sans Serif" w:ascii="MS Sans Serif" w:hAnsi="MS Sans Serif"/>
                <w:sz w:val="13"/>
                <w:szCs w:val="13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3"/>
                <w:szCs w:val="13"/>
              </w:rPr>
            </w:pPr>
            <w:r>
              <w:rPr>
                <w:rFonts w:cs="MS Sans Serif" w:ascii="MS Sans Serif" w:hAnsi="MS Sans Serif"/>
                <w:sz w:val="13"/>
                <w:szCs w:val="13"/>
              </w:rPr>
            </w:r>
          </w:p>
        </w:tc>
        <w:tc>
          <w:tcPr>
            <w:tcW w:w="568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3"/>
                <w:szCs w:val="13"/>
              </w:rPr>
            </w:pPr>
            <w:r>
              <w:rPr>
                <w:rFonts w:cs="MS Sans Serif" w:ascii="MS Sans Serif" w:hAnsi="MS Sans Serif"/>
                <w:color w:val="000000"/>
                <w:sz w:val="13"/>
                <w:szCs w:val="1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3"/>
                <w:szCs w:val="13"/>
              </w:rPr>
            </w:pPr>
            <w:r>
              <w:rPr>
                <w:rFonts w:cs="MS Sans Serif" w:ascii="MS Sans Serif" w:hAnsi="MS Sans Serif"/>
                <w:color w:val="000000"/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  <w:tc>
          <w:tcPr>
            <w:tcW w:w="3982" w:type="dxa"/>
            <w:gridSpan w:val="5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36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  <w:tc>
          <w:tcPr>
            <w:tcW w:w="3982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  <w:tc>
          <w:tcPr>
            <w:tcW w:w="170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512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umme 01.04.</w:t>
            </w:r>
          </w:p>
        </w:tc>
        <w:tc>
          <w:tcPr>
            <w:tcW w:w="398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425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.05.</w:t>
            </w:r>
          </w:p>
        </w:tc>
        <w:tc>
          <w:tcPr>
            <w:tcW w:w="910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errassenbelag mit 5mm Fuge montieren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5.0001.</w:t>
            </w:r>
          </w:p>
        </w:tc>
        <w:tc>
          <w:tcPr>
            <w:tcW w:w="9101" w:type="dxa"/>
            <w:gridSpan w:val="9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rassendiele RE1001 125x22mm verlegen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5031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errassendielen liefern und mittels Befestigungsclip T4B RE5590 und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2 Edelstahlschraube RE5130 auf zuvor verlegten Unterkonstruktionsprofilen befestig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ei Montage auf Aluminium-Unterkonstruktion sind die Verschraubungen im Ø 3,2mm vorzubohr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n Dielenstößen ist jede Diele mit einem separaten Clip zu befestig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ie Überstände der Dielenenden über die Unterkonstruktionsprofile dürfen max. 1,5 cm betrag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ie Auflage der Dielenenden auf der Unterkonstruktion muss mindestens 30 mm betrag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nfangs- und Enddielen werden einseitig jeweils im Abstand der Unterkonstruktionen sichtbar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it Terrassenbauschraube RE5150 befestigt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e Montagehinweise des Herstellers sind zu beachten!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erfläche: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 ] geriffelte Seite oben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 ] glatte Seite oben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erflächenbehandlung (Sichtfläche):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 ] natur, unbehandelt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 ] vorgeölt in Farbe:________________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 ] lasiert in Farbe:________________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 ] zusätzlicher 2-K-Schutzlack(nur bei lasierten Profilen)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eferängen: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 ] 3,00m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 ] 4,00m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[ ] 5,00m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7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6"/>
        <w:gridCol w:w="284"/>
        <w:gridCol w:w="853"/>
        <w:gridCol w:w="1422"/>
        <w:gridCol w:w="1991"/>
        <w:gridCol w:w="1422"/>
        <w:gridCol w:w="854"/>
        <w:gridCol w:w="1422"/>
        <w:gridCol w:w="568"/>
        <w:gridCol w:w="1422"/>
        <w:gridCol w:w="569"/>
      </w:tblGrid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jekt:</w:t>
            </w:r>
          </w:p>
        </w:tc>
        <w:tc>
          <w:tcPr>
            <w:tcW w:w="8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lamander Decking, Fence &amp; Facade</w:t>
            </w:r>
          </w:p>
        </w:tc>
      </w:tr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V:</w:t>
            </w:r>
          </w:p>
        </w:tc>
        <w:tc>
          <w:tcPr>
            <w:tcW w:w="8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lamander Decking, Fence &amp; Facade</w:t>
            </w:r>
          </w:p>
        </w:tc>
      </w:tr>
      <w:tr>
        <w:trPr>
          <w:trHeight w:val="49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8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670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0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Z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istung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ge/Einheit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heitspreis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samtbetrag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0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108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</w:tr>
      <w:tr>
        <w:trPr>
          <w:trHeight w:val="41" w:hRule="atLeast"/>
        </w:trPr>
        <w:tc>
          <w:tcPr>
            <w:tcW w:w="1703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9101" w:type="dxa"/>
            <w:gridSpan w:val="7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58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41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  <w:tc>
          <w:tcPr>
            <w:tcW w:w="34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76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m²</w:t>
            </w:r>
          </w:p>
        </w:tc>
        <w:tc>
          <w:tcPr>
            <w:tcW w:w="142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58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227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142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199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5.0002.</w:t>
            </w:r>
          </w:p>
        </w:tc>
        <w:tc>
          <w:tcPr>
            <w:tcW w:w="9101" w:type="dxa"/>
            <w:gridSpan w:val="7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rassendiele RE1031 140x20mm verlegen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4836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errassendielen liefern und mittels Befestigungsclip T4B RE5590 und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2 Edelstahlschraube RE5130 auf zuvor verlegten Unterkonstruktionsprofilen befestig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ei Montage auf Aluminium-Unterkonstruktion sind die Verschraubungen im Ø 3,2mm vorzubohr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n Dielenstößen ist jede Diele mit einem separaten Clip zu befestig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ie Überstände der Dielenenden über die Unterkonstruktionsprofile dürfen max. 1,5 cm betrag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ie Auflage der Dielenenden auf der Unterkonstruktion muss mindestens 30 mm betrag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nfangs- und Enddielen werden einseitig jeweils im Abstand der Unterkonstruktionen sichtbar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it Terrassenbauschraube RE5150 befestigt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e Montagehinweise des Herstellers sind zu beachten!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erfläche: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 ] abgerundete Kante oben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 ] scharfe Kante oben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erflächenbehandlung (Sichtfläche):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 ] natur, unbehandelt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 ] vorgeölt in Farbe:________________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 ] lasiert in Farbe:________________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 ] zusätzlicher 2-K-Schutzlack(nur bei lasierten Profilen)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eferängen: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 ] 3,00m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 ] 4,00m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[ ] 5,00m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7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m²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5.0003.</w:t>
            </w:r>
          </w:p>
        </w:tc>
        <w:tc>
          <w:tcPr>
            <w:tcW w:w="9101" w:type="dxa"/>
            <w:gridSpan w:val="7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rassendiele RE1041 200x20mm verlegen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4772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errassendielen liefern und mittels Befestigungsclip T4B RE5590 und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2 Edelstahlschraube RE5130 auf zuvor verlegten Unterkonstruktionsprofilen befestig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ei Montage auf Aluminium-Unterkonstruktion sind die Verschraubungen im Ø 3,2mm vorzubohr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n Dielenstößen ist jede Diele mit einem separaten Clip zu befestig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ie Überstände der Dielenenden über die Unterkonstruktionsprofile dürfen max. 1,5 cm betrag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ie Auflage der Dielenenden auf der Unterkonstruktion muss mindestens 30 mm betrag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nfangs- und Enddielen werden einseitig jeweils im Abstand der Unterkonstruktionen sichtbar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it Terrassenbauschraube RE5150 befestigt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e Montagehinweise des Herstellers sind zu beachten!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erfläche: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 ] abgerundete Kante oben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 ] scharfe Kante oben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erflächenbehandlung (Sichtfläche):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 ] natur, unbehandelt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 ] vorgeölt in Farbe:________________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 ] lasiert in Farbe:________________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 ] zusätzlicher 2-K-Schutzlack(nur bei lasierten Profilen)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eferängen: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 ] 3,00m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 ] 4,00m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[ ] 5,00m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7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6"/>
        <w:gridCol w:w="284"/>
        <w:gridCol w:w="853"/>
        <w:gridCol w:w="1422"/>
        <w:gridCol w:w="1991"/>
        <w:gridCol w:w="1422"/>
        <w:gridCol w:w="285"/>
        <w:gridCol w:w="569"/>
        <w:gridCol w:w="1422"/>
        <w:gridCol w:w="284"/>
        <w:gridCol w:w="284"/>
        <w:gridCol w:w="1422"/>
        <w:gridCol w:w="569"/>
      </w:tblGrid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jekt:</w:t>
            </w:r>
          </w:p>
        </w:tc>
        <w:tc>
          <w:tcPr>
            <w:tcW w:w="8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lamander Decking, Fence &amp; Facade</w:t>
            </w:r>
          </w:p>
        </w:tc>
      </w:tr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V:</w:t>
            </w:r>
          </w:p>
        </w:tc>
        <w:tc>
          <w:tcPr>
            <w:tcW w:w="8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lamander Decking, Fence &amp; Facade</w:t>
            </w:r>
          </w:p>
        </w:tc>
      </w:tr>
      <w:tr>
        <w:trPr>
          <w:trHeight w:val="49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8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67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Z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istung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ge/Einheit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heitspreis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samtbetrag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1703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4"/>
                <w:szCs w:val="4"/>
              </w:rPr>
            </w:pPr>
            <w:r>
              <w:rPr>
                <w:rFonts w:cs="MS Sans Serif" w:ascii="MS Sans Serif" w:hAnsi="MS Sans Serif"/>
                <w:color w:val="000000"/>
                <w:sz w:val="4"/>
                <w:szCs w:val="4"/>
              </w:rPr>
            </w:r>
          </w:p>
        </w:tc>
        <w:tc>
          <w:tcPr>
            <w:tcW w:w="910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4"/>
                <w:szCs w:val="4"/>
              </w:rPr>
            </w:pPr>
            <w:r>
              <w:rPr>
                <w:rFonts w:cs="MS Sans Serif" w:ascii="MS Sans Serif" w:hAnsi="MS Sans Serif"/>
                <w:color w:val="000000"/>
                <w:sz w:val="4"/>
                <w:szCs w:val="4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9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m²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5.0004.</w:t>
            </w:r>
          </w:p>
        </w:tc>
        <w:tc>
          <w:tcPr>
            <w:tcW w:w="9101" w:type="dxa"/>
            <w:gridSpan w:val="9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efestigungsclip T4B RE5590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819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5590 Befestigungsclip T4B liefern und montier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r Clip wird an jedem Kreuzpunkt zwischen der eingesetzen Diele und der Unterkonstruktion verschraubt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9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5.0005.</w:t>
            </w:r>
          </w:p>
        </w:tc>
        <w:tc>
          <w:tcPr>
            <w:tcW w:w="9101" w:type="dxa"/>
            <w:gridSpan w:val="9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2 Edelstahlschraube RE5130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624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5130 Edelstahlschraube A2 3,5 x 30mm, schwarz brüniert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ur Befestigung des Clips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9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5.0006.</w:t>
            </w:r>
          </w:p>
        </w:tc>
        <w:tc>
          <w:tcPr>
            <w:tcW w:w="9101" w:type="dxa"/>
            <w:gridSpan w:val="9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errassenbauschraube RE5150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624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5150 Terrassenbauschraube 5,5x40mm zur Fixierung der jeweiligen Anfangs- und Enddielen oder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r Randabschlussprofile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9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5.0007.</w:t>
            </w:r>
          </w:p>
        </w:tc>
        <w:tc>
          <w:tcPr>
            <w:tcW w:w="9101" w:type="dxa"/>
            <w:gridSpan w:val="9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festigungssystem RE5140 (Set)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196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festigungssystem RE5140 als komplettes Set inkl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Clips RE559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Schrauben RE513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Bits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9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97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3"/>
                <w:szCs w:val="13"/>
              </w:rPr>
            </w:pPr>
            <w:r>
              <w:rPr>
                <w:rFonts w:cs="MS Sans Serif" w:ascii="MS Sans Serif" w:hAnsi="MS Sans Serif"/>
                <w:sz w:val="13"/>
                <w:szCs w:val="13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3"/>
                <w:szCs w:val="13"/>
              </w:rPr>
            </w:pPr>
            <w:r>
              <w:rPr>
                <w:rFonts w:cs="MS Sans Serif" w:ascii="MS Sans Serif" w:hAnsi="MS Sans Serif"/>
                <w:sz w:val="13"/>
                <w:szCs w:val="13"/>
              </w:rPr>
            </w:r>
          </w:p>
        </w:tc>
        <w:tc>
          <w:tcPr>
            <w:tcW w:w="568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3"/>
                <w:szCs w:val="13"/>
              </w:rPr>
            </w:pPr>
            <w:r>
              <w:rPr>
                <w:rFonts w:cs="MS Sans Serif" w:ascii="MS Sans Serif" w:hAnsi="MS Sans Serif"/>
                <w:color w:val="000000"/>
                <w:sz w:val="13"/>
                <w:szCs w:val="1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3"/>
                <w:szCs w:val="13"/>
              </w:rPr>
            </w:pPr>
            <w:r>
              <w:rPr>
                <w:rFonts w:cs="MS Sans Serif" w:ascii="MS Sans Serif" w:hAnsi="MS Sans Serif"/>
                <w:color w:val="000000"/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  <w:tc>
          <w:tcPr>
            <w:tcW w:w="3982" w:type="dxa"/>
            <w:gridSpan w:val="5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36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  <w:tc>
          <w:tcPr>
            <w:tcW w:w="3982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  <w:tc>
          <w:tcPr>
            <w:tcW w:w="170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512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umme 01.05.</w:t>
            </w:r>
          </w:p>
        </w:tc>
        <w:tc>
          <w:tcPr>
            <w:tcW w:w="398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425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.06.</w:t>
            </w:r>
          </w:p>
        </w:tc>
        <w:tc>
          <w:tcPr>
            <w:tcW w:w="910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errassenbelag mit verdecktem Clip montieren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6.0001.</w:t>
            </w:r>
          </w:p>
        </w:tc>
        <w:tc>
          <w:tcPr>
            <w:tcW w:w="9101" w:type="dxa"/>
            <w:gridSpan w:val="9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rassendiele RE1001 125x22mm verdeckt verlegen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768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errassendielen liefern und mittels verdecktem Clipsystem RE5110 auf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uvor verlegten Unterkonstruktionsprofilen befestig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n Dielenstößen ist jede Diele mit einem separaten Clip zu befestigen. 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7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6"/>
        <w:gridCol w:w="284"/>
        <w:gridCol w:w="853"/>
        <w:gridCol w:w="1422"/>
        <w:gridCol w:w="1991"/>
        <w:gridCol w:w="1422"/>
        <w:gridCol w:w="854"/>
        <w:gridCol w:w="1422"/>
        <w:gridCol w:w="568"/>
        <w:gridCol w:w="1422"/>
        <w:gridCol w:w="569"/>
      </w:tblGrid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jekt:</w:t>
            </w:r>
          </w:p>
        </w:tc>
        <w:tc>
          <w:tcPr>
            <w:tcW w:w="8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lamander Decking, Fence &amp; Facade</w:t>
            </w:r>
          </w:p>
        </w:tc>
      </w:tr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V:</w:t>
            </w:r>
          </w:p>
        </w:tc>
        <w:tc>
          <w:tcPr>
            <w:tcW w:w="8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lamander Decking, Fence &amp; Facade</w:t>
            </w:r>
          </w:p>
        </w:tc>
      </w:tr>
      <w:tr>
        <w:trPr>
          <w:trHeight w:val="49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8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670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0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Z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istung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ge/Einheit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heitspreis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samtbetrag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0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108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</w:tr>
      <w:tr>
        <w:trPr>
          <w:trHeight w:val="3888" w:hRule="atLeast"/>
        </w:trPr>
        <w:tc>
          <w:tcPr>
            <w:tcW w:w="1703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101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ie Überstände der Dielenenden über die Unterkonstruktionsprofile dürfen max. 1,5 cm betrag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nfangs- und Enddielen werden einseitig jeweils im Abstand der Unterkonstruktionen sichtbar mit Terrassenbauschraube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5150 befestigt. Die Montagehinweise des Herstellers sind zu beachten!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erfläche: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 ] geriffelte Seite oben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 ] glatte Seite oben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erflächenbehandlung (Sichtfläche):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 ] natur, unbehandelt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 ] vorgeölt in Farbe:________________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 ] lasiert in Farbe:________________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 ] zusätzlicher 2-K-Schutzlack(nur bei lasierten Profilen)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eferängen: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 ] 3,00m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 ] 4,00m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[ ] 5,00m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7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m²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6.0002.</w:t>
            </w:r>
          </w:p>
        </w:tc>
        <w:tc>
          <w:tcPr>
            <w:tcW w:w="9101" w:type="dxa"/>
            <w:gridSpan w:val="7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rassendiele RE1030 140x20mm verdeckt verlegen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4459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errassendielen liefern und mittels verdecktem Clipsystem RE5110 auf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uvor verlegten Unterkonstruktionsprofilen befestig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n Dielenstößen ist jede Diele mit einem separaten Clip zu befestig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ie Überstände der Dielenenden über die Unterkonstruktionsprofile dürfen max. 1,5 cm betrag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nfangs- und Enddielen werden einseitig jeweils im Abstand der Unterkonstruktionen sichtbar mit Terrassenbauschraube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5150 befestigt. Die Montagehinweise des Herstellers sind zu beachten!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erfläche: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 ] abgerundete Kante oben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 ] scharfe Kante oben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erflächenbehandlung (Sichtfläche):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 ] natur, unbehandelt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 ] vorgeölt in Farbe:________________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 ] lasiert in Farbe:________________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 ] zusätzlicher 2-K-Schutzlack(nur bei lasierten Profilen)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eferängen: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 ] 3,00m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 ] 4,00m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[ ] 5,00m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7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m²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6.0003.</w:t>
            </w:r>
          </w:p>
        </w:tc>
        <w:tc>
          <w:tcPr>
            <w:tcW w:w="9101" w:type="dxa"/>
            <w:gridSpan w:val="7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rassendiele RE1040 200x20mm verdeckt verlegen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261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errassendielen liefern und mittels verdecktem Clipsystem RE5110 auf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uvor verlegten Unterkonstruktionsprofilen befestig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n Dielenstößen ist jede Diele mit einem separaten Clip zu befestig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ie Überstände der Dielenenden über die Unterkonstruktionsprofile dürfen max. 1,5 cm betrag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nfangs- und Enddielen werden einseitig jeweils im Abstand der Unterkonstruktionen sichtbar mit Terrassenbauschraube 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7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6"/>
        <w:gridCol w:w="284"/>
        <w:gridCol w:w="853"/>
        <w:gridCol w:w="1422"/>
        <w:gridCol w:w="1991"/>
        <w:gridCol w:w="1422"/>
        <w:gridCol w:w="285"/>
        <w:gridCol w:w="569"/>
        <w:gridCol w:w="1422"/>
        <w:gridCol w:w="284"/>
        <w:gridCol w:w="284"/>
        <w:gridCol w:w="1422"/>
        <w:gridCol w:w="569"/>
      </w:tblGrid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jekt:</w:t>
            </w:r>
          </w:p>
        </w:tc>
        <w:tc>
          <w:tcPr>
            <w:tcW w:w="8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lamander Decking, Fence &amp; Facade</w:t>
            </w:r>
          </w:p>
        </w:tc>
      </w:tr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V:</w:t>
            </w:r>
          </w:p>
        </w:tc>
        <w:tc>
          <w:tcPr>
            <w:tcW w:w="8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lamander Decking, Fence &amp; Facade</w:t>
            </w:r>
          </w:p>
        </w:tc>
      </w:tr>
      <w:tr>
        <w:trPr>
          <w:trHeight w:val="49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8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67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Z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istung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ge/Einheit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heitspreis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samtbetrag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</w:tr>
      <w:tr>
        <w:trPr>
          <w:trHeight w:val="3317" w:hRule="atLeast"/>
        </w:trPr>
        <w:tc>
          <w:tcPr>
            <w:tcW w:w="1703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10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5150 befestigt. Die Montagehinweise des Herstellers sind zu beachten!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erfläche: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 ] abgerundete Kante oben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 ] scharfe Kante oben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erflächenbehandlung (Sichtfläche):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 ] natur, unbehandelt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 ] vorgeölt in Farbe:________________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 ] lasiert in Farbe:________________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 ] zusätzlicher 2-K-Schutzlack(nur bei lasierten Profilen)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eferängen: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 ] 3,00m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 ] 4,00m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[ ] 5,00m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9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m²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6.0004.</w:t>
            </w:r>
          </w:p>
        </w:tc>
        <w:tc>
          <w:tcPr>
            <w:tcW w:w="9101" w:type="dxa"/>
            <w:gridSpan w:val="9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festigungsclip RE5110 (Set)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819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5110 Befestigungssystem für die verdeckte Verschraubung mit 1mm Fuge liefern und montier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kl. 180 Schrauben, 60 Verbinder, 2 Bits als Set für ca. 2 m2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9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6.0005.</w:t>
            </w:r>
          </w:p>
        </w:tc>
        <w:tc>
          <w:tcPr>
            <w:tcW w:w="9101" w:type="dxa"/>
            <w:gridSpan w:val="9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errassenbauschraube RE5150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624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5150 Terrassenbauschraube 5,5x40mm zur Fixierung der jeweiligen Anfangs- und Enddielen oder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r Randabschlussprofile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9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97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3"/>
                <w:szCs w:val="13"/>
              </w:rPr>
            </w:pPr>
            <w:r>
              <w:rPr>
                <w:rFonts w:cs="MS Sans Serif" w:ascii="MS Sans Serif" w:hAnsi="MS Sans Serif"/>
                <w:sz w:val="13"/>
                <w:szCs w:val="13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3"/>
                <w:szCs w:val="13"/>
              </w:rPr>
            </w:pPr>
            <w:r>
              <w:rPr>
                <w:rFonts w:cs="MS Sans Serif" w:ascii="MS Sans Serif" w:hAnsi="MS Sans Serif"/>
                <w:sz w:val="13"/>
                <w:szCs w:val="13"/>
              </w:rPr>
            </w:r>
          </w:p>
        </w:tc>
        <w:tc>
          <w:tcPr>
            <w:tcW w:w="568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3"/>
                <w:szCs w:val="13"/>
              </w:rPr>
            </w:pPr>
            <w:r>
              <w:rPr>
                <w:rFonts w:cs="MS Sans Serif" w:ascii="MS Sans Serif" w:hAnsi="MS Sans Serif"/>
                <w:color w:val="000000"/>
                <w:sz w:val="13"/>
                <w:szCs w:val="1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3"/>
                <w:szCs w:val="13"/>
              </w:rPr>
            </w:pPr>
            <w:r>
              <w:rPr>
                <w:rFonts w:cs="MS Sans Serif" w:ascii="MS Sans Serif" w:hAnsi="MS Sans Serif"/>
                <w:color w:val="000000"/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  <w:tc>
          <w:tcPr>
            <w:tcW w:w="3982" w:type="dxa"/>
            <w:gridSpan w:val="5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36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  <w:tc>
          <w:tcPr>
            <w:tcW w:w="3982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  <w:tc>
          <w:tcPr>
            <w:tcW w:w="170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512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umme 01.06.</w:t>
            </w:r>
          </w:p>
        </w:tc>
        <w:tc>
          <w:tcPr>
            <w:tcW w:w="398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425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.07.</w:t>
            </w:r>
          </w:p>
        </w:tc>
        <w:tc>
          <w:tcPr>
            <w:tcW w:w="910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ndabschluss montieren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7.0001.</w:t>
            </w:r>
          </w:p>
        </w:tc>
        <w:tc>
          <w:tcPr>
            <w:tcW w:w="9101" w:type="dxa"/>
            <w:gridSpan w:val="9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ndabschluss liefern und montieren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569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efern und anbringen von Randabschlussleisten an die Unterkonstruktionsprofile mittels Terrassenbauschrauben RE5150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r Befestigungsabstand beträgt max. 40 cm, aus Ecken 5 cm. Die Eckbereiche sind als Gehrungsecken mit 5mm Abstand auszubild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e umlaufende Fuge zwischen Dielen und Randabschlussleisten beträgt 5 mm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 ] Rechteck-Hohlkammerleiste RE2010, 20x70mm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7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6"/>
        <w:gridCol w:w="284"/>
        <w:gridCol w:w="853"/>
        <w:gridCol w:w="1422"/>
        <w:gridCol w:w="1991"/>
        <w:gridCol w:w="1422"/>
        <w:gridCol w:w="285"/>
        <w:gridCol w:w="569"/>
        <w:gridCol w:w="1422"/>
        <w:gridCol w:w="284"/>
        <w:gridCol w:w="284"/>
        <w:gridCol w:w="1422"/>
        <w:gridCol w:w="569"/>
      </w:tblGrid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jekt:</w:t>
            </w:r>
          </w:p>
        </w:tc>
        <w:tc>
          <w:tcPr>
            <w:tcW w:w="8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lamander Decking, Fence &amp; Facade</w:t>
            </w:r>
          </w:p>
        </w:tc>
      </w:tr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V:</w:t>
            </w:r>
          </w:p>
        </w:tc>
        <w:tc>
          <w:tcPr>
            <w:tcW w:w="8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lamander Decking, Fence &amp; Facade</w:t>
            </w:r>
          </w:p>
        </w:tc>
      </w:tr>
      <w:tr>
        <w:trPr>
          <w:trHeight w:val="49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8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67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Z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istung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ge/Einheit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heitspreis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samtbetrag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</w:tr>
      <w:tr>
        <w:trPr>
          <w:trHeight w:val="2163" w:hRule="atLeast"/>
        </w:trPr>
        <w:tc>
          <w:tcPr>
            <w:tcW w:w="1703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10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eferängen: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 ] 3,00m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 ] 4,00m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[ ] 5,00m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 ] Rechteck-Vollprofilleiste RE2140, 20x70mm, Länge 2,90m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 ] sonstiger Randabschluss: _____________________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9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m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7.0002.</w:t>
            </w:r>
          </w:p>
        </w:tc>
        <w:tc>
          <w:tcPr>
            <w:tcW w:w="9101" w:type="dxa"/>
            <w:gridSpan w:val="9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errassenbauschraube RE5150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624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5150 Terrassenbauschraube 5,5x40mm zur Fixierung der jeweiligen Anfangs- und Enddielen oder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r Randabschlussprofile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9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97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3"/>
                <w:szCs w:val="13"/>
              </w:rPr>
            </w:pPr>
            <w:r>
              <w:rPr>
                <w:rFonts w:cs="MS Sans Serif" w:ascii="MS Sans Serif" w:hAnsi="MS Sans Serif"/>
                <w:sz w:val="13"/>
                <w:szCs w:val="13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3"/>
                <w:szCs w:val="13"/>
              </w:rPr>
            </w:pPr>
            <w:r>
              <w:rPr>
                <w:rFonts w:cs="MS Sans Serif" w:ascii="MS Sans Serif" w:hAnsi="MS Sans Serif"/>
                <w:sz w:val="13"/>
                <w:szCs w:val="13"/>
              </w:rPr>
            </w:r>
          </w:p>
        </w:tc>
        <w:tc>
          <w:tcPr>
            <w:tcW w:w="568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3"/>
                <w:szCs w:val="13"/>
              </w:rPr>
            </w:pPr>
            <w:r>
              <w:rPr>
                <w:rFonts w:cs="MS Sans Serif" w:ascii="MS Sans Serif" w:hAnsi="MS Sans Serif"/>
                <w:color w:val="000000"/>
                <w:sz w:val="13"/>
                <w:szCs w:val="1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3"/>
                <w:szCs w:val="13"/>
              </w:rPr>
            </w:pPr>
            <w:r>
              <w:rPr>
                <w:rFonts w:cs="MS Sans Serif" w:ascii="MS Sans Serif" w:hAnsi="MS Sans Serif"/>
                <w:color w:val="000000"/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  <w:tc>
          <w:tcPr>
            <w:tcW w:w="3982" w:type="dxa"/>
            <w:gridSpan w:val="5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36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  <w:tc>
          <w:tcPr>
            <w:tcW w:w="3982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  <w:tc>
          <w:tcPr>
            <w:tcW w:w="170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512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umme 01.07.</w:t>
            </w:r>
          </w:p>
        </w:tc>
        <w:tc>
          <w:tcPr>
            <w:tcW w:w="398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72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36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512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56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umme 01.</w:t>
            </w:r>
          </w:p>
        </w:tc>
        <w:tc>
          <w:tcPr>
            <w:tcW w:w="398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56" w:before="13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7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"/>
        <w:gridCol w:w="1137"/>
        <w:gridCol w:w="512"/>
        <w:gridCol w:w="1707"/>
        <w:gridCol w:w="455"/>
        <w:gridCol w:w="1251"/>
        <w:gridCol w:w="1138"/>
        <w:gridCol w:w="171"/>
        <w:gridCol w:w="967"/>
        <w:gridCol w:w="455"/>
        <w:gridCol w:w="113"/>
        <w:gridCol w:w="1138"/>
        <w:gridCol w:w="512"/>
        <w:gridCol w:w="1194"/>
        <w:gridCol w:w="569"/>
      </w:tblGrid>
      <w:tr>
        <w:trPr>
          <w:trHeight w:val="246" w:hRule="atLeast"/>
        </w:trPr>
        <w:tc>
          <w:tcPr>
            <w:tcW w:w="5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381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56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ummenblatt</w:t>
            </w:r>
          </w:p>
        </w:tc>
        <w:tc>
          <w:tcPr>
            <w:tcW w:w="6939" w:type="dxa"/>
            <w:gridSpan w:val="9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5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81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6939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4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527" w:hRule="atLeast"/>
        </w:trPr>
        <w:tc>
          <w:tcPr>
            <w:tcW w:w="108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.</w:t>
            </w:r>
          </w:p>
        </w:tc>
        <w:tc>
          <w:tcPr>
            <w:tcW w:w="614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lamander Decking, Fence &amp; Facade - Terrassensystem</w:t>
            </w:r>
          </w:p>
        </w:tc>
        <w:tc>
          <w:tcPr>
            <w:tcW w:w="1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</w:t>
            </w:r>
          </w:p>
        </w:tc>
        <w:tc>
          <w:tcPr>
            <w:tcW w:w="455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rbereitende Arbeiten</w:t>
            </w:r>
          </w:p>
        </w:tc>
        <w:tc>
          <w:tcPr>
            <w:tcW w:w="17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26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1706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2.</w:t>
            </w:r>
          </w:p>
        </w:tc>
        <w:tc>
          <w:tcPr>
            <w:tcW w:w="455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gschicht herstellen</w:t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26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170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3.</w:t>
            </w:r>
          </w:p>
        </w:tc>
        <w:tc>
          <w:tcPr>
            <w:tcW w:w="455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terkonstruktion verlegen</w:t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26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170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4.</w:t>
            </w:r>
          </w:p>
        </w:tc>
        <w:tc>
          <w:tcPr>
            <w:tcW w:w="455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uminium-Unterkonstruktion verlegen</w:t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26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170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5.</w:t>
            </w:r>
          </w:p>
        </w:tc>
        <w:tc>
          <w:tcPr>
            <w:tcW w:w="455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rassenbelag mit 5mm Fuge montieren</w:t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26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170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6.</w:t>
            </w:r>
          </w:p>
        </w:tc>
        <w:tc>
          <w:tcPr>
            <w:tcW w:w="455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rassenbelag mit verdecktem Clip montieren</w:t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26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170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7.</w:t>
            </w:r>
          </w:p>
        </w:tc>
        <w:tc>
          <w:tcPr>
            <w:tcW w:w="455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ndabschluss montieren</w:t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26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170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</w:tr>
      <w:tr>
        <w:trPr>
          <w:trHeight w:val="786" w:hRule="atLeast"/>
        </w:trPr>
        <w:tc>
          <w:tcPr>
            <w:tcW w:w="6254" w:type="dxa"/>
            <w:gridSpan w:val="7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67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70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54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  <w:tc>
          <w:tcPr>
            <w:tcW w:w="267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85" w:hRule="atLeast"/>
        </w:trPr>
        <w:tc>
          <w:tcPr>
            <w:tcW w:w="6254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5"/>
                <w:szCs w:val="5"/>
              </w:rPr>
            </w:pPr>
            <w:r>
              <w:rPr>
                <w:rFonts w:cs="MS Sans Serif" w:ascii="MS Sans Serif" w:hAnsi="MS Sans Serif"/>
                <w:sz w:val="5"/>
                <w:szCs w:val="5"/>
              </w:rPr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5"/>
                <w:szCs w:val="5"/>
              </w:rPr>
            </w:pPr>
            <w:r>
              <w:rPr>
                <w:rFonts w:cs="MS Sans Serif" w:ascii="MS Sans Serif" w:hAnsi="MS Sans Serif"/>
                <w:sz w:val="5"/>
                <w:szCs w:val="5"/>
              </w:rPr>
            </w:r>
          </w:p>
        </w:tc>
        <w:tc>
          <w:tcPr>
            <w:tcW w:w="267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5"/>
                <w:szCs w:val="5"/>
              </w:rPr>
            </w:pPr>
            <w:r>
              <w:rPr>
                <w:rFonts w:cs="MS Sans Serif" w:ascii="MS Sans Serif" w:hAnsi="MS Sans Serif"/>
                <w:sz w:val="5"/>
                <w:szCs w:val="5"/>
              </w:rPr>
            </w:r>
          </w:p>
        </w:tc>
        <w:tc>
          <w:tcPr>
            <w:tcW w:w="170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5"/>
                <w:szCs w:val="5"/>
              </w:rPr>
            </w:pPr>
            <w:r>
              <w:rPr>
                <w:rFonts w:cs="MS Sans Serif" w:ascii="MS Sans Serif" w:hAnsi="MS Sans Serif"/>
                <w:color w:val="000000"/>
                <w:sz w:val="5"/>
                <w:szCs w:val="5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5"/>
                <w:szCs w:val="5"/>
              </w:rPr>
            </w:pPr>
            <w:r>
              <w:rPr>
                <w:rFonts w:cs="MS Sans Serif" w:ascii="MS Sans Serif" w:hAnsi="MS Sans Serif"/>
                <w:color w:val="000000"/>
                <w:sz w:val="5"/>
                <w:szCs w:val="5"/>
              </w:rPr>
            </w:r>
          </w:p>
        </w:tc>
      </w:tr>
      <w:tr>
        <w:trPr>
          <w:trHeight w:val="491" w:hRule="atLeast"/>
        </w:trPr>
        <w:tc>
          <w:tcPr>
            <w:tcW w:w="1703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455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56" w:before="13" w:after="0"/>
              <w:ind w:left="15" w:hanging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Summe aller Leistungsverzeichnisse:</w:t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8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56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............ EUR</w:t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455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535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28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56" w:before="13" w:after="0"/>
              <w:ind w:left="15" w:hanging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Umsatzsteuer:</w:t>
            </w:r>
          </w:p>
        </w:tc>
        <w:tc>
          <w:tcPr>
            <w:tcW w:w="170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56" w:before="13" w:after="0"/>
              <w:ind w:left="15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............ %)</w:t>
            </w:r>
          </w:p>
        </w:tc>
        <w:tc>
          <w:tcPr>
            <w:tcW w:w="113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535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28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56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............ EUR</w:t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393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341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1535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28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  <w:tc>
          <w:tcPr>
            <w:tcW w:w="9101" w:type="dxa"/>
            <w:gridSpan w:val="11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8"/>
                <w:szCs w:val="8"/>
              </w:rPr>
            </w:pPr>
            <w:r>
              <w:rPr>
                <w:rFonts w:cs="MS Sans Serif" w:ascii="MS Sans Serif" w:hAnsi="MS Sans Serif"/>
                <w:color w:val="000000"/>
                <w:sz w:val="8"/>
                <w:szCs w:val="8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8"/>
                <w:szCs w:val="8"/>
              </w:rPr>
            </w:pPr>
            <w:r>
              <w:rPr>
                <w:rFonts w:cs="MS Sans Serif" w:ascii="MS Sans Serif" w:hAnsi="MS Sans Serif"/>
                <w:color w:val="000000"/>
                <w:sz w:val="8"/>
                <w:szCs w:val="8"/>
              </w:rPr>
            </w:r>
          </w:p>
        </w:tc>
      </w:tr>
      <w:tr>
        <w:trPr>
          <w:trHeight w:val="393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455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82" w:before="13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>Gesamtsumme:</w:t>
            </w:r>
          </w:p>
        </w:tc>
        <w:tc>
          <w:tcPr>
            <w:tcW w:w="1138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41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82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............ EUR</w:t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7567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455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341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4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36" w:hRule="atLeast"/>
        </w:trPr>
        <w:tc>
          <w:tcPr>
            <w:tcW w:w="108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19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.01.2016</w:t>
            </w:r>
          </w:p>
        </w:tc>
        <w:tc>
          <w:tcPr>
            <w:tcW w:w="8419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ite 14</w:t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w="11926" w:h="16867"/>
      <w:pgMar w:left="565" w:right="565" w:gutter="0" w:header="0" w:top="565" w:footer="0" w:bottom="5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8:20:00Z</dcterms:created>
  <dc:creator>Lueers Uwe</dc:creator>
  <dc:description/>
  <dc:language>en-US</dc:language>
  <cp:lastModifiedBy>Lueers Uwe</cp:lastModifiedBy>
  <dcterms:modified xsi:type="dcterms:W3CDTF">2016-01-08T08:20:00Z</dcterms:modified>
  <cp:revision>2</cp:revision>
  <dc:subject/>
  <dc:title>Standard-Druckvorlage</dc:title>
</cp:coreProperties>
</file>